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</w:rPr>
        <w:t xml:space="preserve">«О внесении изменений в статью 2 Закона Ульяновской области </w:t>
        <w:br/>
        <w:t>«О дорожном фонде Ульяновской области»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статью 2 Закона Ульяновской области «О дорожном фонде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  <w:br/>
        <w:t xml:space="preserve">(далее – проект закона) разработан </w:t>
      </w:r>
      <w:r>
        <w:rPr>
          <w:rFonts w:cs="PT Astra Serif" w:ascii="PT Astra Serif" w:hAnsi="PT Astra Serif"/>
          <w:sz w:val="28"/>
          <w:szCs w:val="28"/>
        </w:rPr>
        <w:t xml:space="preserve">в целях приведения положений статьи 2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а Ульяновской области «О дорожном фонде Ульяновской области» </w:t>
        <w:br/>
        <w:t xml:space="preserve">в соответствии с Федеральным законом </w:t>
      </w:r>
      <w:r>
        <w:rPr>
          <w:rFonts w:cs="PT Astra Serif" w:ascii="PT Astra Serif" w:hAnsi="PT Astra Serif"/>
          <w:sz w:val="28"/>
          <w:szCs w:val="28"/>
        </w:rPr>
        <w:t>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(далее – Федеральный закон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Федеральным законом пункт 4 статьи 179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Cs/>
          <w:sz w:val="28"/>
          <w:szCs w:val="28"/>
        </w:rPr>
        <w:t xml:space="preserve"> Бюджетного кодекса Российской Федерации, определяющий источники формирования бюджетных ассигнований дорожных фондов субъектов Российской Федерации, дополнен положениями, относящими к числу указанных источников доходы бюджета субъекта Российской Федерации от платы в счёт возмещения вреда, причиняемого автомобильным дорогам или межмуниципального значения тяжеловесными транспортными средствами, а также доходы бюджета субъекта Российской Федерации от штрафов за нарушения правил движения тяжеловесного и (или) крупногабаритного транспортного средства </w:t>
        <w:br/>
        <w:t>(за исключением доходов, установленных законом субъекта Российской Федерации, в виде единых нормативов отчислений от денежных взысканий (штрафов) за нарушение правил движения тяжеловесного и (или) крупногабаритного транспортного средства в местные бюджеты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этой связи проектом закона предусмотрены корреспондирующие изменения в статью 2 </w:t>
      </w:r>
      <w:r>
        <w:rPr>
          <w:rFonts w:eastAsia="Calibri" w:cs="PT Astra Serif" w:ascii="PT Astra Serif" w:hAnsi="PT Astra Serif"/>
          <w:sz w:val="28"/>
          <w:szCs w:val="28"/>
        </w:rPr>
        <w:t>Закона Ульяновской области «О дорожном фонде Ульянов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080 «Дорожное хозяй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лёной Анатольевной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С.С.Воронц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3-10-04T12:02:00Z</cp:lastPrinted>
  <dcterms:modified xsi:type="dcterms:W3CDTF">2023-10-04T08:02:00Z</dcterms:modified>
  <cp:revision>40</cp:revision>
  <dc:subject/>
  <dc:title>ПОЯСНИТЕЛЬНАЯ ЗАПИСКА</dc:title>
</cp:coreProperties>
</file>